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Avviso n. 1/2011 - Piano formativo _</w:t>
      </w:r>
      <w:r>
        <w:rPr>
          <w:b/>
          <w:i/>
          <w:sz w:val="22"/>
          <w:szCs w:val="22"/>
        </w:rPr>
        <w:t>sigla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la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1/2011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i allegano copia del modello di denuncia contributiva INPS recante l’adesione a Fondimpresa e copia fotostatica non autenticata del documento di identità del Rappresentante dichiarante.</w:t>
      </w:r>
    </w:p>
    <w:p>
      <w:pPr>
        <w:pStyle w:val="Normal"/>
        <w:spacing w:lineRule="exact" w:line="2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el caso in cui l’Azienda non abbia ancora la disponibilità del modello di denuncia contributiva INPS recante l’adesione a Fondimpresa, la dichiarazione può essere resa nella forma seguente:</w:t>
      </w:r>
    </w:p>
    <w:p>
      <w:pPr>
        <w:pStyle w:val="Normal"/>
        <w:spacing w:lineRule="exact" w:line="320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Oggetto: adesione a Fondimpresa – Avviso n. 1/2011 - Piano formativo _</w:t>
      </w:r>
      <w:r>
        <w:rPr>
          <w:b/>
          <w:i/>
          <w:sz w:val="22"/>
          <w:szCs w:val="22"/>
        </w:rPr>
        <w:t>titolo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- nella denuncia contributiva inviata dalla sottoscrivente Società all’INPS, relativa al mese di _________ dell’anno ____, l’azienda ha effettuato l’adesione a Fondimpresa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</w:t>
      </w:r>
      <w:r>
        <w:rPr>
          <w:sz w:val="22"/>
          <w:szCs w:val="22"/>
        </w:rPr>
        <w:t>]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1/2011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  <w:u w:val="single"/>
        </w:rPr>
        <w:t>Si allega la copia fotostatica non autenticata del documento di identità del Rappresentante dichiar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1/2011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9:00Z</dcterms:created>
  <dc:creator/>
  <dc:description/>
  <cp:keywords/>
  <dc:language>en-US</dc:language>
  <cp:lastModifiedBy>buracchio</cp:lastModifiedBy>
  <dcterms:modified xsi:type="dcterms:W3CDTF">2011-01-04T09:18:00Z</dcterms:modified>
  <cp:revision>9</cp:revision>
  <dc:subject/>
  <dc:title/>
</cp:coreProperties>
</file>